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0-14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magination and Storytelling: Themes in Oral Traditions (Week 7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x_____  WICOR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______  Schoolnet __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 xml:space="preserve">____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.RI.1, 7.RI.2, 7.RI.3, 7.RL.9, 7.L.1, 7.L.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:</w:t>
            </w:r>
            <w:r>
              <w:rPr/>
              <w:t xml:space="preserve"> Inference, central idea, details, intera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Do Now: </w:t>
            </w:r>
            <w:r>
              <w:rPr/>
              <w:t xml:space="preserve">Informational text on grasshoppers, frogs, and platypuses, Language mini-lesso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7.TT.1.1: </w:t>
            </w:r>
            <w:r>
              <w:rPr/>
              <w:t>Use appropriate technology tools and other resources to access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 oral traditions viewed by modern writers with authenticity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determine the characteristics of oral traditions with authenticity and credibility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K 1:</w:t>
            </w:r>
            <w:r>
              <w:rPr/>
              <w:t xml:space="preserve"> Can you recall a family oral tradition? </w:t>
            </w:r>
            <w:r>
              <w:rPr>
                <w:b/>
              </w:rPr>
              <w:t xml:space="preserve">DOK 2: </w:t>
            </w:r>
            <w:r>
              <w:rPr/>
              <w:t xml:space="preserve">Can you explain how oral traditions affected your culture? </w:t>
            </w:r>
            <w:r>
              <w:rPr>
                <w:b/>
              </w:rPr>
              <w:t>DOK</w:t>
            </w:r>
            <w:r>
              <w:rPr/>
              <w:t xml:space="preserve"> 3: How would you test the authenticity of an oral tradition? </w:t>
            </w:r>
            <w:r>
              <w:rPr>
                <w:b/>
              </w:rPr>
              <w:t>DOK 4:</w:t>
            </w:r>
            <w:r>
              <w:rPr/>
              <w:t xml:space="preserve"> Write a thesis statement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</w:t>
            </w:r>
            <w:r>
              <w:rPr>
                <w:b/>
              </w:rPr>
              <w:t>:</w:t>
            </w:r>
            <w:r>
              <w:rPr/>
              <w:t xml:space="preserve"> Grasshopper Logic, The Other Frog Prince, Duckbilled Platypus vs. Beefsnakstik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rategies</w:t>
            </w:r>
            <w:r>
              <w:rPr/>
              <w:t>: annotating, chunking, RUNNERS, vocabulary, writing, graphic organizer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al tradition, theme, universal theme, heroes heroines, storytelling, hyperbole, personification, allusion, myths, mythology, legends folktales, talltales, fables, epic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al/lingui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/Spa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turalis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reate  a webquest where students go to site and complete tiered activities, content frames, and higher-leveled questions regarding the composition, literary elements, and morals/lessons learned from each of the three pieces of tex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esign an End Product (Group), share, assess with a rubr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xible grouping activit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complete a learning frame. Today in class we learned about _____________. First, we ________. Next, we ___________. Then, we ________. After that, we ___________. The next time we study _______, I want to learn more about _____________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teachers will reflect upon what worked well and areas needing improvement based upon student master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iterature books, webquest, learning frames, informational pieces of text, technolog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reate a new fairy tale with a different twis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tilize personalities of real people who are annoying or weird and disguise them as an animal in a fable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46:00Z</dcterms:created>
  <dc:creator>user</dc:creator>
  <dc:description/>
  <dc:language>en-US</dc:language>
  <cp:lastModifiedBy>Charlene Nicholson</cp:lastModifiedBy>
  <dcterms:modified xsi:type="dcterms:W3CDTF">2016-08-04T14:46:00Z</dcterms:modified>
  <cp:revision>2</cp:revision>
  <dc:subject/>
  <dc:title/>
</cp:coreProperties>
</file>